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48"/>
        </w:rPr>
        <w:t xml:space="preserve">Individuals and interactions </w:t>
      </w:r>
      <w:r>
        <w:rPr>
          <w:szCs w:val="36"/>
        </w:rPr>
        <w:t>over processes and tools</w:t>
      </w:r>
      <w:r>
        <w:rPr/>
        <w:t xml:space="preserve"> </w:t>
        <w:br/>
      </w:r>
      <w:r>
        <w:rPr>
          <w:szCs w:val="48"/>
        </w:rPr>
        <w:t xml:space="preserve">Working software </w:t>
      </w:r>
      <w:r>
        <w:rPr>
          <w:szCs w:val="36"/>
        </w:rPr>
        <w:t>over comprehensive documentation</w:t>
      </w:r>
      <w:r>
        <w:rPr/>
        <w:t xml:space="preserve"> </w:t>
        <w:br/>
      </w:r>
      <w:r>
        <w:rPr>
          <w:szCs w:val="48"/>
        </w:rPr>
        <w:t xml:space="preserve">Customer collaboration </w:t>
      </w:r>
      <w:r>
        <w:rPr>
          <w:szCs w:val="36"/>
        </w:rPr>
        <w:t>over contract negotiation</w:t>
      </w:r>
      <w:r>
        <w:rPr/>
        <w:t xml:space="preserve"> </w:t>
        <w:br/>
      </w:r>
      <w:r>
        <w:rPr>
          <w:szCs w:val="48"/>
        </w:rPr>
        <w:t xml:space="preserve">Responding to change </w:t>
      </w:r>
      <w:r>
        <w:rPr>
          <w:szCs w:val="36"/>
        </w:rPr>
        <w:t>over following a plan</w:t>
      </w:r>
    </w:p>
    <w:p>
      <w:pPr>
        <w:pStyle w:val="NormalWeb"/>
        <w:rPr>
          <w:sz w:val="20"/>
          <w:szCs w:val="36"/>
        </w:rPr>
      </w:pPr>
      <w:r>
        <w:rPr>
          <w:sz w:val="20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Eliminate Wast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Simplicity--the art of maximizing the amount </w:t>
              <w:br/>
              <w:t>of work not done--is essential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Sustainable Pac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Agile processes promote sustainable development. </w:t>
              <w:br/>
              <w:t xml:space="preserve">The sponsors, developers, and users should be able </w:t>
              <w:br/>
              <w:t xml:space="preserve">to maintain a constant pace indefinitely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Intense Collabor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  <w:szCs w:val="36"/>
              </w:rPr>
              <w:t xml:space="preserve">Business people and developers must work </w:t>
              <w:br/>
              <w:t xml:space="preserve">together daily throughout the project. </w:t>
            </w:r>
          </w:p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The most efficient and effective method of </w:t>
              <w:br/>
              <w:t xml:space="preserve">conveying information to and within a development </w:t>
              <w:br/>
              <w:t xml:space="preserve">team is face-to-face conversation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Frequent Delivery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  <w:szCs w:val="36"/>
              </w:rPr>
              <w:t>Our highest priority is to satisfy the customer</w:t>
              <w:br/>
              <w:t>through early and continuous delivery</w:t>
              <w:br/>
              <w:t xml:space="preserve">of valuable software. </w:t>
            </w:r>
          </w:p>
          <w:p>
            <w:pPr>
              <w:pStyle w:val="NormalWeb"/>
              <w:rPr>
                <w:sz w:val="20"/>
              </w:rPr>
            </w:pPr>
            <w:r>
              <w:rPr>
                <w:sz w:val="20"/>
                <w:szCs w:val="36"/>
              </w:rPr>
              <w:t xml:space="preserve">Deliver working software frequently, from a </w:t>
              <w:br/>
              <w:t xml:space="preserve">couple of weeks to a couple of months, with a </w:t>
              <w:br/>
              <w:t xml:space="preserve">preference to the shorter timescale. </w:t>
            </w:r>
          </w:p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Working software is the primary measure of progress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Continuous Feedback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  <w:szCs w:val="36"/>
              </w:rPr>
              <w:t xml:space="preserve">Continuous attention to technical excellence </w:t>
              <w:br/>
              <w:t xml:space="preserve">and good design enhances agility. </w:t>
            </w:r>
          </w:p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At regular intervals, the team reflects on how </w:t>
              <w:br/>
              <w:t xml:space="preserve">to become more effective, then tunes and adjusts </w:t>
              <w:br/>
              <w:t xml:space="preserve">its behavior accordingly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Embrace Chang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Welcome changing requirements, even late in </w:t>
              <w:br/>
              <w:t xml:space="preserve">development. Agile processes harness change for </w:t>
              <w:br/>
              <w:t xml:space="preserve">the customer's competitive advantage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>Empowermen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  <w:szCs w:val="36"/>
              </w:rPr>
              <w:t xml:space="preserve">Build projects around motivated individuals. </w:t>
              <w:br/>
              <w:t xml:space="preserve">Give them the environment and support they need, </w:t>
              <w:br/>
              <w:t xml:space="preserve">and trust them to get the job done. </w:t>
            </w:r>
          </w:p>
          <w:p>
            <w:pPr>
              <w:pStyle w:val="NormalWeb"/>
              <w:spacing w:before="100" w:after="100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  <w:t xml:space="preserve">The best architectures, requirements, and designs </w:t>
              <w:br/>
              <w:t xml:space="preserve">emerge from self-organizing team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7:29:00Z</dcterms:created>
  <dc:creator> </dc:creator>
  <dc:description/>
  <dc:language>en-US</dc:language>
  <cp:lastModifiedBy> </cp:lastModifiedBy>
  <dcterms:modified xsi:type="dcterms:W3CDTF">2007-01-22T19:14:00Z</dcterms:modified>
  <cp:revision>1</cp:revision>
  <dc:subject/>
  <dc:title>Individuals and interactions over processes and tool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rName">
    <vt:lpwstr>strName</vt:lpwstr>
  </property>
</Properties>
</file>